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采购物品验收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OPM-PM-ACCEPTANC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93484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84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采购物品审查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84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采购物品验收测试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84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问题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934847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交付签字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934843"/>
      <w:bookmarkEnd w:id="0"/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28"/>
        <w:gridCol w:w="435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采购物品名称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收方（甲方）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方（</w:t>
            </w:r>
            <w:bookmarkStart w:id="1" w:name="OLE_LINK1"/>
            <w:r>
              <w:rPr>
                <w:color w:val="000000"/>
                <w:sz w:val="18"/>
              </w:rPr>
              <w:t>乙方</w:t>
            </w:r>
            <w:bookmarkEnd w:id="1"/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同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甲方验收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乙方协助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175"/>
        <w:rPr/>
      </w:pPr>
      <w:bookmarkStart w:id="2" w:name="__RefHeading___Toc16934844"/>
      <w:bookmarkEnd w:id="2"/>
      <w:r>
        <w:rPr>
          <w:color w:val="000000"/>
        </w:rPr>
        <w:t xml:space="preserve">2. </w:t>
      </w:r>
      <w:r>
        <w:rPr/>
        <w:t>采购物品审查报告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53"/>
        <w:gridCol w:w="1456"/>
        <w:gridCol w:w="272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交付的物品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名称、版本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甲方验收人员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乙方协助人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审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350" w:after="175"/>
        <w:rPr/>
      </w:pPr>
      <w:bookmarkStart w:id="3" w:name="__RefHeading___Toc16934845"/>
      <w:bookmarkEnd w:id="3"/>
      <w:r>
        <w:rPr>
          <w:color w:val="000000"/>
        </w:rPr>
        <w:t xml:space="preserve">3. </w:t>
      </w:r>
      <w:r>
        <w:rPr/>
        <w:t>采购物品验收测试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名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/ 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人员，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结果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4" w:name="__RefHeading___Toc16934846"/>
      <w:bookmarkEnd w:id="4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问题处理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如果甲方发现采购物品中存在缺陷，双方应当视问题的严重性给出合适的处理措施。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如果采购物品存在严重的缺陷，则退回给乙方。乙方应当给出纠正缺陷，双方协商第二次验收的时间。乙方应当赔偿给甲方造成的损失。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如果采购物品存在一些轻微的缺陷，则乙方应当给出纠正缺陷的措施，双方协商是否需要第二次验收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92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问题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处理措施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甲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乙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175"/>
        <w:rPr/>
      </w:pPr>
      <w:bookmarkStart w:id="5" w:name="__RefHeading___Toc16934847"/>
      <w:bookmarkEnd w:id="5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交付签字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所有采购物品都通过了审查和测试后，乙方将其交付给甲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双方的责任人签字认可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签字</w:t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甲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乙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采购物品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07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15</cp:revision>
  <dc:subject/>
  <dc:title/>
</cp:coreProperties>
</file>